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mallCaps/>
          <w:sz w:val="24"/>
          <w:szCs w:val="24"/>
        </w:rPr>
        <w:t>2025/2026-2027/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 xml:space="preserve">Rok akademicki </w:t>
      </w:r>
      <w:r>
        <w:rPr>
          <w:rFonts w:eastAsia="Corbel" w:cs="Corbel" w:ascii="Corbel" w:hAnsi="Corbel"/>
          <w:sz w:val="20"/>
          <w:szCs w:val="20"/>
        </w:rPr>
        <w:t>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Prawo międzynarodowe publicz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>ASO12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dministracj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Rok I, semestr I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L. Brodowski, prof. UR, Dr hab. D. Kuźniar, prof. UR, </w:t>
              <w:br/>
              <w:t>dr A. Marcisz-Dynia, dr S. Kubas, dr M. Podraz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 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Wymagania wstęp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407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z zakresu wstępu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0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836"/>
      </w:tblGrid>
      <w:tr>
        <w:trPr>
          <w:trHeight w:val="30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zapoznanie z podstawowymi instytucjami prawa międzynarodowego publicznego </w:t>
              <w:br/>
              <w:t xml:space="preserve">i perspektywami jego rozwoju  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rzedstawienie i wyjaśnienie roli prawa międzynarodowego we współczesnym świecie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rzedstawienie roli państw, organizacji międzynarodowych i innych podmiotów prawa międzynarodowego oraz umów międzynarodowych i innych dokumentów międzynarodowych w obrocie międzynarodowym oraz zasad odpowiedzialności za ich niedotrzymanie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analiza poszczególnych funkcji prawa międzynarodowego publicznego na podstawie umów międzynarodowych i innych form praktyki pań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3.2.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225"/>
        <w:gridCol w:w="1984"/>
      </w:tblGrid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EK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( efekt uczenia się)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Treść efektu uczenia się zdefiniowanego dla przedmiotu (modułu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Odniesienie do efektów kierunkowych </w:t>
            </w: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(KEK)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definiuje podstawowe pojęcia prawa międzynarodowego, wyjaśnia rolę prawa międzynarodowego w funkcjonowaniu społeczności międzynarodowej, identyfikuje źródła, podmioty oraz zakres problematyki prawa międzynarodowego publicznego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WO3, K_WO5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osiada podstawową wiedzę na temat jednostki jako podmiotu prawa międzynarodowego publicznego, treści ius standi oraz zasad ochrony statusu jednostki na gruncie prawa międzynarodowego publiczneg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WO9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otrafi prawidłowo identyfikować i interpretować zjawiska prawn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UO1</w:t>
            </w:r>
          </w:p>
        </w:tc>
      </w:tr>
      <w:tr>
        <w:trPr>
          <w:trHeight w:val="855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otrafi samodzielnie zdobywać wiedze i rozwijać swoje profesjonalne umiejętności, korzystając z różnych źródeł i nowoczesnych technologii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UO3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otrafi analizować i interpretować teksty prawne i naukowe oraz wykorzystywać orzecznictwo sądów międzynarodowych w celu rozwiązania podstawowych problemów prawnych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UO4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potrafi wykorzystywać praktycznie zdobytą wiedzę w konkretnych sprawach, prognozując ich rozwiązanie oraz skutki prawn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UO5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poddaje krytycznej ocenie posiadaną wiedzę, jest gotów do konstruktywnej wymiany poglądów i właściwej analizy problemu na gruncie prawa międzynarodowego publicznego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KO1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8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jest gotów wykorzystać zdobytą wiedzą w działaniach na rzecz interesu społecznego z uwzględnieniem standardów prawa międzynarodoweg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KO4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9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jest gotów do kreatywnego i przedsiębiorczego myślenia z uwzględnieniem obszarów działalności i statusu państwa w stosunkach międzynarodowych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K_KO5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22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6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08" w:hanging="708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Podstawowe zagadnienia prawa międzynarodowego publicznego.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 xml:space="preserve">Źródła prawa międzynarodowego publicznego. Tworzenie prawa międzynarodowego. 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Prawo traktatów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 xml:space="preserve">Podmioty prawa międzynarodowego. Sukcesja i uznanie międzynarodowe. 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Odpowiedzialność międzynarodowa państwa i jednostki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 xml:space="preserve">Terytorium w prawie międzynarodowym. 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Międzynarodowe prawo morza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Międzynarodowe prawo lotnicze i kosmiczne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Ludność w prawie międzynarodowym publicznym Międzynarodowa ochrona praw człowieka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Prawo dyplomatyczne i prawo konsularne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Prawo organizacji międzynarodowych. Organizacja Narodów Zjednoczonych. Europejskie struktury współpracy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Załatwianie </w:t>
            </w: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sporów międzynarodowych.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</w:rPr>
              <w:t>Prawo przeciwwojenne i prawo konfliktów zbroj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22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62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08" w:hanging="708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ind w:left="426" w:hanging="0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Wykład informacyjny,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15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5811"/>
        <w:gridCol w:w="2235"/>
      </w:tblGrid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Forma zajęć dydaktycznych </w:t>
              <w:br/>
              <w:t>(w, ćw, …)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gzamin pisemny, kolokwium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8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, 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gzamin pisemny, kolokwium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, 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gzamin pisemny, kolokwium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, 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gzamin pisemny, kolokwium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, 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gzamin pisemny, kolokwium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, 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gzamin pisemny, kolokwium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, 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8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gzamin pisemny, kolokwium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w, ćw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EK_09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1" w:firstLine="708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2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300" w:hRule="atLeast"/>
        </w:trPr>
        <w:tc>
          <w:tcPr>
            <w:tcW w:w="9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Wykład 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– 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może być również przeprowadzony w formie ustnej,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olegającej na weryfikacji wiedzy poprzez udzielenie odpowiedzi na pięć pytań. Do uzyskania oceny pozytywnej konieczne jest udzielenie poprawnej odpowiedzi na więcej niż połowę zadanych pytań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5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79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</w:tblGrid>
      <w:tr>
        <w:trPr>
          <w:trHeight w:val="300" w:hRule="atLeast"/>
        </w:trPr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W. Góralczyk, S. Sawicki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 publiczne w zarysi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 2020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J. Barcik, T. Srogosz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 publiczn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 2019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L. Antonowicz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odręcznik prawa międzynarodowego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2008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R. Bierzanek, J. Symonides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 publiczn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, </w:t>
              <w:br/>
              <w:t>Warszawa 2016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M. N. Shaw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 2006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J. Pieńkos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 publiczn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Zakamycze 2004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A. Łazowski, A. Zawidzka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 publiczn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, </w:t>
              <w:br/>
              <w:t>Warszawa 2001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W. Czapliński, A. Wyrozumska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 publiczne. Zagadnienia systemow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 1999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M. Sykulska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 publiczn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Sopot 199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J. Gilas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Toruń 199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E. Dynia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Uznanie państwa w prawie międzynarodowym. Zarys problematyki,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Rzeszów 20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L. Brodowski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Handel narządami ludzkimi w świetle prawa międzynarodowego,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Rzeszów 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D. Kuźniar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Ochrona środowiska przestrzeni kosmicznej i ciał niebieskich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Rzeszów 2019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S. Kubas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Ustanie członkostwa państw w organizacjach międzynarodowych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Rzeszów 2023.</w:t>
            </w:r>
          </w:p>
        </w:tc>
      </w:tr>
      <w:tr>
        <w:trPr>
          <w:trHeight w:val="300" w:hRule="atLeast"/>
        </w:trPr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dyplomatyczne i konsularn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 2019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A. Zawidzka – Łojek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Prawo międzynarodowe publiczne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18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A. Przyborowska – Klimczak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 xml:space="preserve">Prawo międzynarodowe publiczne. </w:t>
              <w:br/>
              <w:t>Wybór dokumentów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Lublin 2008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B. Wierzbicki (red)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międzynarodowe. Materiały do studiów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, </w:t>
              <w:br/>
              <w:t>Białystok 2008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konsularne. Studium prawnomiędzynarodow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, </w:t>
              <w:br/>
              <w:t>Warszawa 2006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J. Menkes, A. Wasilkowski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 xml:space="preserve">Organizacje międzynarodowe. </w:t>
              <w:br/>
              <w:t>Prawo instytucjonalne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 2006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A. Przyborowska – Klimczak, W. Staszewski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 xml:space="preserve">Prawo dyplomatyczne </w:t>
              <w:br/>
              <w:t>i konsularne. Wybór dokumentów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Lublin 200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M. Frankowska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Prawo traktatów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arszawa 1997;</w:t>
            </w:r>
          </w:p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K. Kocot, K. Wolfke, </w:t>
            </w:r>
            <w:r>
              <w:rPr>
                <w:rFonts w:eastAsia="Corbel" w:cs="Corbel" w:ascii="Corbel" w:hAnsi="Corbel"/>
                <w:i/>
                <w:iCs/>
                <w:color w:val="000000"/>
                <w:sz w:val="24"/>
                <w:szCs w:val="24"/>
              </w:rPr>
              <w:t>Wybór dokumentów do nauki prawa międzynarodowego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, Wrocław-Warszawa 1976;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 xml:space="preserve">Czasopisma, publikujące artykuły z zakresu prawa międzynarodowego publicznego: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val="en-US"/>
              </w:rPr>
              <w:t>Polish Yearbook of International Law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val="en-US"/>
              </w:rPr>
              <w:t>Państwo i Prawo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Sprawy Międzynarodowe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Przegląd Prawa Europejskiego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Ruch Prawniczy, Ekonomiczny i Socjologiczny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val="en-US"/>
              </w:rPr>
              <w:t xml:space="preserve">American Journal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val="en-US"/>
              </w:rPr>
              <w:t xml:space="preserve">British Yearbook of International Law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val="en-US"/>
              </w:rPr>
              <w:t xml:space="preserve">European Journal of International Law </w:t>
            </w:r>
          </w:p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  <w:lang w:val="en-US"/>
              </w:rPr>
              <w:t>International and Comparative Law Quarterl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7:30:00Z</dcterms:created>
  <dc:creator>User</dc:creator>
  <dc:description/>
  <cp:keywords/>
  <dc:language>en-US</dc:language>
  <cp:lastModifiedBy>Alicja Mendocha</cp:lastModifiedBy>
  <cp:lastPrinted>2025-11-14T10:14:00Z</cp:lastPrinted>
  <dcterms:modified xsi:type="dcterms:W3CDTF">2025-11-14T09:26:00Z</dcterms:modified>
  <cp:revision>19</cp:revision>
  <dc:subject/>
  <dc:title/>
</cp:coreProperties>
</file>